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CCD prvky</w:t>
      </w:r>
    </w:p>
    <w:p>
      <w:pPr>
        <w:pStyle w:val="Normal"/>
        <w:rPr/>
      </w:pPr>
      <w:r>
        <w:rPr/>
        <w:t>Celou problematiku se pokusím vysvětlit na digitální fotografii. Celý referát rozdělím na několik částí :</w:t>
      </w:r>
    </w:p>
    <w:p>
      <w:pPr>
        <w:pStyle w:val="Normal"/>
        <w:jc w:val="center"/>
        <w:rPr>
          <w:rStyle w:val="Standardnpsmoodstavce"/>
        </w:rPr>
      </w:pPr>
      <w:r>
        <w:rPr/>
      </w:r>
    </w:p>
    <w:p>
      <w:pPr>
        <w:pStyle w:val="Normal"/>
        <w:numPr>
          <w:ilvl w:val="0"/>
          <w:numId w:val="2"/>
        </w:numPr>
        <w:jc w:val="both"/>
        <w:rPr>
          <w:rFonts w:ascii="Arial" w:hAnsi="Arial" w:cs="Arial"/>
        </w:rPr>
      </w:pPr>
      <w:r>
        <w:rPr>
          <w:rFonts w:cs="Arial" w:ascii="Arial" w:hAnsi="Arial"/>
        </w:rPr>
        <w:t>Nejdříve si musíme ujasnit co je to pixel.</w:t>
      </w:r>
    </w:p>
    <w:p>
      <w:pPr>
        <w:pStyle w:val="Normal"/>
        <w:numPr>
          <w:ilvl w:val="0"/>
          <w:numId w:val="2"/>
        </w:numPr>
        <w:jc w:val="both"/>
        <w:rPr/>
      </w:pPr>
      <w:r>
        <w:rPr>
          <w:rFonts w:cs="Arial" w:ascii="Arial" w:hAnsi="Arial"/>
        </w:rPr>
        <w:t>Co je to CCD prvek a jak snímá černobílý obraz.</w:t>
      </w:r>
    </w:p>
    <w:p>
      <w:pPr>
        <w:pStyle w:val="Normal"/>
        <w:numPr>
          <w:ilvl w:val="0"/>
          <w:numId w:val="2"/>
        </w:numPr>
        <w:jc w:val="both"/>
        <w:rPr>
          <w:rFonts w:ascii="Arial" w:hAnsi="Arial" w:cs="Arial"/>
        </w:rPr>
      </w:pPr>
      <w:r>
        <w:rPr>
          <w:rFonts w:cs="Arial" w:ascii="Arial" w:hAnsi="Arial"/>
        </w:rPr>
        <w:t>Jak CCD prvky snímají barevný obraz.</w:t>
      </w:r>
    </w:p>
    <w:p>
      <w:pPr>
        <w:pStyle w:val="Normal"/>
        <w:numPr>
          <w:ilvl w:val="0"/>
          <w:numId w:val="2"/>
        </w:numPr>
        <w:jc w:val="both"/>
        <w:rPr>
          <w:rFonts w:ascii="Arial" w:hAnsi="Arial" w:cs="Arial"/>
        </w:rPr>
      </w:pPr>
      <w:r>
        <w:rPr>
          <w:rFonts w:cs="Arial" w:ascii="Arial" w:hAnsi="Arial"/>
        </w:rPr>
        <w:t>Jak se odvádí signál z CCD prvku.</w:t>
      </w:r>
    </w:p>
    <w:p>
      <w:pPr>
        <w:pStyle w:val="Normal"/>
        <w:numPr>
          <w:ilvl w:val="0"/>
          <w:numId w:val="2"/>
        </w:numPr>
        <w:jc w:val="both"/>
        <w:rPr>
          <w:rFonts w:ascii="Arial" w:hAnsi="Arial" w:cs="Arial"/>
        </w:rPr>
      </w:pPr>
      <w:r>
        <w:rPr>
          <w:rFonts w:cs="Arial" w:ascii="Arial" w:hAnsi="Arial"/>
        </w:rPr>
        <w:t xml:space="preserve">Jak CCD prvky vypadají a kde se používají </w:t>
      </w:r>
    </w:p>
    <w:p>
      <w:pPr>
        <w:pStyle w:val="Normal"/>
        <w:jc w:val="both"/>
        <w:rPr>
          <w:rFonts w:ascii="Arial" w:hAnsi="Arial" w:cs="Arial"/>
        </w:rPr>
      </w:pPr>
      <w:r>
        <w:rPr>
          <w:rFonts w:cs="Arial" w:ascii="Arial" w:hAnsi="Arial"/>
        </w:rPr>
      </w:r>
    </w:p>
    <w:p>
      <w:pPr>
        <w:pStyle w:val="Heading2"/>
        <w:jc w:val="both"/>
        <w:rPr/>
      </w:pPr>
      <w:r>
        <w:rPr/>
        <w:t>Pixel</w:t>
      </w:r>
    </w:p>
    <w:p>
      <w:pPr>
        <w:pStyle w:val="Normal"/>
        <w:jc w:val="both"/>
        <w:rPr>
          <w:rFonts w:ascii="Arial" w:hAnsi="Arial" w:cs="Arial"/>
        </w:rPr>
      </w:pPr>
      <w:r>
        <w:rPr>
          <w:rFonts w:cs="Arial" w:ascii="Arial" w:hAnsi="Arial"/>
        </w:rPr>
        <w:t xml:space="preserve">V běžné praxi hovoříme o tom, že CCD má tolik a tolik pixelů – má 820 000 pixelů, nebo má dva megapixeli (dva miliony pixelů). Také o digitálním snímku říkáme, že má dejme tomu 640x480 pixelů </w:t>
        <w:br/>
        <w:t>a pod. A tady POZOR : jde zcela o něco jiného, to čemu se říká pixel na CCD je součást hardwaru, je to technické zařízení, kdežto pixel na obrázku je prostě puntík, z něhož se obrázek skládá, je to barevná skvrna.</w:t>
      </w:r>
    </w:p>
    <w:p>
      <w:pPr>
        <w:pStyle w:val="Normal"/>
        <w:jc w:val="both"/>
        <w:rPr>
          <w:rFonts w:ascii="Arial" w:hAnsi="Arial" w:cs="Arial"/>
        </w:rPr>
      </w:pPr>
      <w:r>
        <w:rPr>
          <w:rFonts w:cs="Arial" w:ascii="Arial" w:hAnsi="Arial"/>
        </w:rPr>
      </w:r>
    </w:p>
    <w:p>
      <w:pPr>
        <w:pStyle w:val="Heading2"/>
        <w:jc w:val="both"/>
        <w:rPr/>
      </w:pPr>
      <w:r>
        <w:rPr/>
        <w:t>Co je to CCD prvek a snímá černobílý obraz</w:t>
      </w:r>
    </w:p>
    <w:p>
      <w:pPr>
        <w:pStyle w:val="Prosttext"/>
        <w:jc w:val="both"/>
        <w:rPr>
          <w:rFonts w:ascii="Arial" w:hAnsi="Arial" w:cs="Arial"/>
        </w:rPr>
      </w:pPr>
      <w:r>
        <w:rPr>
          <w:rFonts w:cs="Arial" w:ascii="Arial" w:hAnsi="Arial"/>
        </w:rPr>
        <w:t xml:space="preserve">CCD (coupled charge device) je obrazový senzor, zařízení citlivé na světlo, generující obraz.Tyto prvky byly objeveny okolo roku 1960 v laboratoři firmy BELL. Jsou to malé destičky (donedávna zpravidla o úhlopříčce 1/3 palce, nyní  častěji větší, ( jedno, nebo dvoupalcové), složené </w:t>
        <w:br/>
        <w:t>z polovodičových buněk, fotocitlivých diod / fotocitlivých tranzistorů MOSFET, tedy elementů citlivých na světlo. Jak skutečně vypadají je vidět na obr.č. 11 a 12.</w:t>
      </w:r>
    </w:p>
    <w:p>
      <w:pPr>
        <w:pStyle w:val="Heading3"/>
        <w:jc w:val="both"/>
        <w:rPr/>
      </w:pPr>
      <w:r>
        <w:rPr/>
        <w:t>Snímání černobílého obrazu</w:t>
      </w:r>
    </w:p>
    <w:p>
      <w:pPr>
        <w:pStyle w:val="Prosttext"/>
        <w:jc w:val="both"/>
        <w:rPr>
          <w:rFonts w:ascii="Arial" w:hAnsi="Arial" w:cs="Arial"/>
        </w:rPr>
      </w:pPr>
      <w:r>
        <w:rPr>
          <w:rFonts w:cs="Arial" w:ascii="Arial" w:hAnsi="Arial"/>
        </w:rPr>
        <w:t xml:space="preserve">Představme si CCD prvky zvětšené - jako tác, na němž je vedle sebe naskládáno veliké množství skleniček, jedna vedle druhé (obr. číslo 1). Před začátkem fotografování, tedy před začátkem expozice jsou prázdné. Je to něco podobného, jako když v naprosté tmě uvnitř aparátu čeká na osvit nové políčko filmu - tam ovšem místo polovodičových buněk jsou mikroskopická zrnka halových sloučenin stříbra. Prakticky jde o totéž, jenom technická realizace je jiná. Pak stiskneme spoušť </w:t>
        <w:br/>
        <w:t>a aktivujeme závěru (některé senzory samy fungují jako závěrka, tedy na patřičnou dobu se aktivují, jiné aparáty používají elektromagnetickou, jiné elektro-optickou závěrku, to nás však v danou chvíli nemusí zajímat).</w:t>
      </w:r>
    </w:p>
    <w:p>
      <w:pPr>
        <w:pStyle w:val="Prosttext"/>
        <w:jc w:val="both"/>
        <w:rPr>
          <w:rFonts w:ascii="Arial" w:hAnsi="Arial" w:cs="Arial"/>
        </w:rPr>
      </w:pPr>
      <w:r>
        <w:rPr>
          <w:rFonts w:cs="Arial" w:ascii="Arial" w:hAnsi="Arial"/>
        </w:rPr>
        <w:t xml:space="preserve">Cvak! Exponujeme a na CCD dopadají objektivem světelné paprsky Na dobu vymezenou expozičním automatem nebo naším manuálním nastavením začnou dovnitř objektivem vnikat světelné paprsky - fotony. Viz obr. 2 Všimněte si, že do některých skleniček "tečou" kratší "proudy" fotonů a někde jsou proudy delší. Jsou to fotony, které přicházejí skrz objektiv z více osvětlených částí obrazu. Co udělají tyto fotony, částice světla? </w:t>
      </w:r>
    </w:p>
    <w:p>
      <w:pPr>
        <w:pStyle w:val="Prosttext"/>
        <w:jc w:val="both"/>
        <w:rPr/>
      </w:pPr>
      <w:r>
        <w:rPr>
          <w:rFonts w:cs="Arial" w:ascii="Arial" w:hAnsi="Arial"/>
        </w:rPr>
        <w:t xml:space="preserve">Na filmu narážejí do krystalů halových sloučenin stříbra a způsobí změny v jejich struktuře, které pak způsobí, že se ve vývojce krystal zvětší, je pak vidět a stane se zrnem negativu, tedy jakýmsi pixelem. Na CCD dojde k něčemu obdobnému. Fotony vyrazí z buňky určité množství elektronů. Světelné paprsky "vyrazí“ z buněk elektrony. Toto je vidět na obr. č. 3. Červená tekutina ve skleničkách, to je množství elektronů vyražených slabším nebo mocnějším množstvím fotonů. Množství fotonů </w:t>
        <w:br/>
        <w:t xml:space="preserve">a množství elektronů je tedy podobné, analogické. To je důležité zjištění, pořád totiž ještě nejme </w:t>
        <w:br/>
        <w:t>u ničeho digitálního! CCD snímače takto fungují už pětadvacet let ve videokamerách! Abychom se dostali k digitálnímu záznamu, je třeba, aby se množství"vyražených" elektronů, tedy velikost elektrického náboje vyvolaného dopadem světa, změřila a vyjádřila číselnou hodnotou (viz obr. 4). Zde už jsou čísla, samozřejmě "obyčejná". Jenže to už je jednoduché převést naše běžná čísla do dvojkové soustavy, na sled nul a jedniček, jimž počítače rozumějí. Tak. A máme to číselné, tedy digitálně.Odvádění informací se děje či skenuje po řadách. Je to velmi složitý proces a má několik technických řešení - viz kapitolu „jak se odvádí signál z CCD“. V každém případě se tímto procesem měří jen světlo co do jeho intenzity. Je jasné, že tam, kde je na fotografované předloze tma "sklenička" se nenaplní, v buňce žádný náboj nevznikne, bude to černá buňka, tedy černý pixel. Tam kde je maximální jas, vznikne pixel bílý. Jsme tedy u černobílého obrazu. Jak je to s obrazem barevným si řekneme v následující kapitol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andardnpsmoodstavce">
    <w:name w:val="Standardní písmo odstavce"/>
    <w:qFormat/>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8T16:00:00Z</dcterms:created>
  <dc:creator>Michal Trs</dc:creator>
  <dc:description/>
  <dc:language>en-US</dc:language>
  <cp:lastModifiedBy>Michal Trs</cp:lastModifiedBy>
  <dcterms:modified xsi:type="dcterms:W3CDTF">1999-12-19T09:41:00Z</dcterms:modified>
  <cp:revision>7</cp:revision>
  <dc:subject/>
  <dc:title>CCD prvky</dc:title>
</cp:coreProperties>
</file>